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i/>
        </w:rPr>
        <w:t xml:space="preserve">Приложение № 24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lang w:eastAsia="ru-RU"/>
        </w:rPr>
        <w:t>222       от 28.12.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>детский сад № 24 пгт.. Верхние Серги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2,03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48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7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47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приобретение основных средст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928"/>
        <w:gridCol w:w="3057"/>
        <w:gridCol w:w="1716"/>
      </w:tblGrid>
      <w:tr>
        <w:trPr>
          <w:trHeight w:val="133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ительной техники,                       (не более)  шт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1 вычислительную технику в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 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У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1536"/>
        <w:gridCol w:w="1793"/>
      </w:tblGrid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услуги по обращению с ТКО (не более)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53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19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552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,1348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4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6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20,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288,7180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,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,408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200,55367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131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eastAsia="ru-RU"/>
              </w:rPr>
              <w:t>972,62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1301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12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114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2,64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.5551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1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</w:t>
      </w:r>
      <w:r>
        <w:rPr/>
        <w:t>.1.4. Затраты на услуги по обращению с ТК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2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7413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4,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39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4436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3,7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67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3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 Затраты на содержание и техническое обслуживание помещений: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385"/>
        <w:gridCol w:w="1560"/>
        <w:gridCol w:w="1546"/>
      </w:tblGrid>
      <w:tr>
        <w:trPr>
          <w:trHeight w:val="175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монт оборудова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96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2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55,0897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>134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28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НЦ П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64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 xml:space="preserve">Замена аккумуляторной батареи в ББ ПАК ОК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5.1.2.</w:t>
      </w:r>
      <w:r>
        <w:rPr>
          <w:rFonts w:cs="Times New Roman" w:ascii="Times New Roman" w:hAnsi="Times New Roman"/>
          <w:lang w:eastAsia="ru-RU"/>
        </w:rPr>
        <w:t xml:space="preserve"> Затраты на дератизацию и дезинфекцию ,техническое обслуживание , ремонт оборудования, проведение проверки огнезащитной обработки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_Hlk21617573"/>
            <w:bookmarkEnd w:id="0"/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25,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91176</w:t>
            </w:r>
          </w:p>
        </w:tc>
      </w:tr>
      <w:tr>
        <w:trPr>
          <w:trHeight w:val="56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2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1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1,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9177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камерной дезинфекции постельных принадлежност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6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4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огнезащитной обрабо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7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2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, психиатрического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цинский осмотр сотрудников(52чел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eastAsia="ru-RU"/>
              </w:rPr>
              <w:t>145,6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5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 , СО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,5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4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его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9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,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5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0184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 согласно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6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гельминт, золотистый стафилаккок ,рото и 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,89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31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рота-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6. Затраты на оплату услуг физической охраны объект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услуг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1 здания, объекта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 физической охраны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858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eastAsia="ru-RU"/>
              </w:rPr>
              <w:t>528,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6.7. Затраты на оплату услуг вневедомственной ох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62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536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 Морячка 2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55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Моряк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43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ВОВ девочка рост ,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ВОВ мальчик (брюки) ,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41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Ульяна» 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навальный костюм «Егорка» рост 128см (п.2221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ая девочка красный, рост 122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9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ый мальчик» красный , рост122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0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танкист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летчик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ка военной медсестры (малая)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ка сетка, фатин, пачка цветная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00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надлежностей для наблюдения за насекомыми и мелкими объектами –Микроскоп «Бобровая лаборатория» в комплек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,0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47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>
          <w:trHeight w:val="2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3245"/>
        <w:gridCol w:w="1406"/>
        <w:gridCol w:w="1445"/>
        <w:gridCol w:w="1426"/>
        <w:gridCol w:w="1882"/>
      </w:tblGrid>
      <w:tr>
        <w:trPr>
          <w:trHeight w:val="11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ов, работ,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ыло хозяйственное ЗОО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рошок стиральный 400г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а кальцинированная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тящее средство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2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охлор (таблетк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чатки  хозяйственны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65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мытья посуды 500м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унитаза 700мл «Санокс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шки для мусора (30л.20ш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аков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умага офис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ч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япкодержате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12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ка разделочная (25*35,дерево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,7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ска разделочная (20*30,дерево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42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нос пластиковы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еселка деревян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89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 xml:space="preserve">Катридж 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ru-RU"/>
              </w:rPr>
              <w:t>Canon MF 44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2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,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1.1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007"/>
        <w:gridCol w:w="21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75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тыс.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94,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ая услуга по дополнительной профессиональной программе повышения квалификации по теме «создание развивающей среды в ДОО в сответствии с ФОП ДО : 7 челове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овышения квалификации педагогов :  7 челове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овышения квалификации педагогов :  6 челове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4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UserK</cp:lastModifiedBy>
  <cp:lastPrinted>2021-01-20T14:40:00Z</cp:lastPrinted>
  <dcterms:modified xsi:type="dcterms:W3CDTF">2025-11-25T04:16:00Z</dcterms:modified>
  <cp:revision>338</cp:revision>
  <dc:subject/>
  <dc:title>Приложение № 1</dc:title>
</cp:coreProperties>
</file>